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  <w:sz w:val="32"/>
          <w:szCs w:val="32"/>
        </w:rPr>
      </w:pPr>
      <w:r>
        <w:rPr>
          <w:rFonts w:eastAsia="Myriad Pro" w:cs="Myriad Pro" w:ascii="Myriad Pro" w:hAnsi="Myriad Pro"/>
          <w:sz w:val="32"/>
          <w:szCs w:val="32"/>
        </w:rPr>
        <w:t xml:space="preserve">                                           </w:t>
      </w:r>
      <w:r>
        <w:rPr>
          <w:rFonts w:cs="Myriad Pro" w:ascii="Myriad Pro" w:hAnsi="Myriad Pro"/>
          <w:sz w:val="32"/>
          <w:szCs w:val="32"/>
        </w:rPr>
        <w:t>Mācību līdzeklis</w:t>
      </w:r>
    </w:p>
    <w:p>
      <w:pPr>
        <w:pStyle w:val="Normal"/>
        <w:ind w:left="-709" w:hanging="0"/>
        <w:jc w:val="center"/>
        <w:rPr>
          <w:rFonts w:ascii="Myriad Pro" w:hAnsi="Myriad Pro" w:cs="Myriad Pro"/>
          <w:b/>
          <w:b/>
          <w:sz w:val="44"/>
          <w:szCs w:val="44"/>
        </w:rPr>
      </w:pPr>
      <w:r>
        <w:rPr>
          <w:rFonts w:cs="Myriad Pro" w:ascii="Myriad Pro" w:hAnsi="Myriad Pro"/>
          <w:b/>
          <w:sz w:val="44"/>
          <w:szCs w:val="44"/>
        </w:rPr>
        <w:t>„</w:t>
      </w:r>
      <w:r>
        <w:rPr>
          <w:rFonts w:cs="Myriad Pro" w:ascii="Myriad Pro" w:hAnsi="Myriad Pro"/>
          <w:b/>
          <w:sz w:val="44"/>
          <w:szCs w:val="44"/>
        </w:rPr>
        <w:t>Pazīsti latviešu gleznotāju Jani Rozentālu”</w:t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Autori: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  <w:t>Vladislavs Rubulis – Rozentāla dzīves un darba vietu fotofiksācija, muzeju kolekciju izpēte, vizuālā materiāla apstrāde, datorsalikums, dizaina izstrāde;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  <w:t>Vita Jurjāne – literatūras un muzeju kolekciju izpēte un analīze, tēlu zīmējumi, metodiskā materiāla  atlase un izklāsts, teksta  un vizuālā materiāla  atlase, izveide un ierunāšana;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  <w:t>Ēriks Lasmanis – programmēšana;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  <w:t>Elita Sproģe – Saldus taku koncepcijas izstrāde.</w:t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Izmantotā literatūra: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Inta Pujāte. NO SALDUS LĪDZ ROMAI. Jaņa Rozentāla darbi Saldus muzeja kolekcijā. Jaņa Rozentāla Saldus vēstures un mākslas muzejs2016.</w:t>
      </w:r>
    </w:p>
    <w:p>
      <w:pPr>
        <w:pStyle w:val="Normal"/>
        <w:rPr/>
      </w:pPr>
      <w:r>
        <w:rPr>
          <w:rFonts w:cs="Myriad Pro" w:ascii="Myriad Pro" w:hAnsi="Myriad Pro"/>
        </w:rPr>
        <w:t>Sandra Leitholde. JANIS ROZENTĀLS, SALDUS UN ES. Jaņa Rozentāla Saldus vēstures un mākslas muzejs 2016.</w:t>
      </w:r>
    </w:p>
    <w:p>
      <w:pPr>
        <w:pStyle w:val="Normal"/>
        <w:rPr/>
      </w:pPr>
      <w:r>
        <w:rPr>
          <w:rFonts w:cs="Myriad Pro" w:ascii="Myriad Pro" w:hAnsi="Myriad Pro"/>
        </w:rPr>
        <w:t>Inta Pujāte. JANIS  ROZENTĀLS. Rīga, „Neputns”  2014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JANIS ROZENTĀLS. Saldus vēstures un mākslas muzejs 2008.</w:t>
      </w:r>
    </w:p>
    <w:p>
      <w:pPr>
        <w:pStyle w:val="Normal"/>
        <w:rPr/>
      </w:pPr>
      <w:r>
        <w:rPr>
          <w:rFonts w:cs="Myriad Pro" w:ascii="Myriad Pro" w:hAnsi="Myriad Pro"/>
        </w:rPr>
        <w:t>SAPNIS NO LAIMĪBAS. Janis Rozentāls: izstādes katalogs. Helsinki, 2006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Dzīves palete. Jaņa Rozentāla sarakste. Rīga, Raiņa Literatūras un mākslas vēstures muzeja izdevniecība „Pils” 1997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JANIS ROZENTĀLS: reprodukciju albums. Teksta autore I.Pujāte. Rīga, 1991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Antons Stankevičs: PĒC PIRMAJIEM CĪRUĻIEM. Rīga, „Liesma” 1981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Gleznotājs JANIS ROZENTĀLS Saldū. Apgāds  „Jāņa sēta”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JANIS ROZENTĀLS: albums. Sastādījis Kārlis Sūniņš. Rīga, „Liesma” 1966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Jaņa Rozentāla dzīves un darba vietas. Rīga, „Liesma” 1966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Skulme,U., Lapiņš,A.  JANIS ROZENTĀLS. Rīga, 1954.</w:t>
      </w:r>
    </w:p>
    <w:p>
      <w:pPr>
        <w:pStyle w:val="Normal"/>
        <w:spacing w:before="0" w:after="200"/>
        <w:rPr>
          <w:rFonts w:ascii="Myriad Pro" w:hAnsi="Myriad Pro" w:cs="Myriad Pro"/>
        </w:rPr>
      </w:pPr>
      <w:r>
        <w:rPr>
          <w:rFonts w:cs="Myriad Pro" w:ascii="Myriad Pro" w:hAnsi="Myriad Pro"/>
        </w:rPr>
        <w:t>Lejnieks, K. JANIS ROZENTĀLS. Biogrāfisks romāns. Rīga, „Grāmatu Draugs” 193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7:09:00Z</dcterms:created>
  <dc:creator>Administrator</dc:creator>
  <dc:description/>
  <cp:keywords/>
  <dc:language>en-US</dc:language>
  <cp:lastModifiedBy>Skola</cp:lastModifiedBy>
  <dcterms:modified xsi:type="dcterms:W3CDTF">2016-09-13T17:35:00Z</dcterms:modified>
  <cp:revision>4</cp:revision>
  <dc:subject/>
  <dc:title/>
</cp:coreProperties>
</file>